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Vegetarians Who Pick the Wrong Carbs Risk Health</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e’ve all been there. We’ve just come in from a long day at work and the last thing on our brains taking the time to fix a healthy, nutritionally sound vegetarian meal.  But selecting a refined or enriched carbohydrate over the good carbohydrates that a solid, well-balanced vegetarian diet offers kills the purpose of your decision to live a vegetarian life-style, and that’s for optimal health.  Eating refined carbohydrates presents different perils to your healt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over-consumption of refined carbohydrates and sugars may result in excess insulin in the bloodstream. In the presence of extra insulin, glucose, the blood sugar, is converted to triglycerides and stored in the fat cells of the body. </w:t>
      </w:r>
    </w:p>
    <w:p>
      <w:pPr>
        <w:pStyle w:val="Normal"/>
        <w:numPr>
          <w:ilvl w:val="0"/>
          <w:numId w:val="0"/>
        </w:numPr>
        <w:ind w:left="0" w:hanging="0"/>
        <w:rPr>
          <w:rFonts w:ascii="Tahoma" w:hAnsi="Tahoma" w:cs="Tahoma"/>
          <w:sz w:val="24"/>
          <w:szCs w:val="24"/>
        </w:rPr>
      </w:pPr>
      <w:r>
        <w:rPr>
          <w:rFonts w:cs="Tahoma" w:ascii="Tahoma" w:hAnsi="Tahoma"/>
          <w:sz w:val="24"/>
          <w:szCs w:val="24"/>
        </w:rPr>
        <w:t>According to one field of study, consuming refined grains might also better your risk of acquiring stomach cancer. The research discovered that a high intake of refined grains may increase a patient's risk of stomach canc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dditionally, refined sugars and carbohydrates have been implicated as a contributing factor in increased gallbladder disease, according to a late study.  It showed a direct link between the total of sugars eaten and the incidence of gallbladder disease. A different study looked at the role carbohydrates play in the incidence of heart conditions. The researchers observed that as carbohydrate consumption increased, so did the level of triglycerides in the blood of the participants. Diets low in fat and elevated in carbohydrates not only dramatically raised triglyceride levels but significantly cut down levels of HDL, the “good” cholesterol.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nd lastly, refined white sugars increase the rate at which your body excretes calcium, which is directly connected to your skeletal health.  Simply put, as your sugary and refined carbohydrate consumption increases, your bone density decreas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So don’t be lazy! Do your body right and take the time to fix a nutrient-dense and delicious vegetarian meal.  Your body, and your conscience, will thank you for it in the long-term.</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59:00Z</dcterms:created>
  <dc:creator/>
  <dc:description/>
  <cp:keywords/>
  <dc:language>en-US</dc:language>
  <cp:lastModifiedBy>Teri</cp:lastModifiedBy>
  <dcterms:modified xsi:type="dcterms:W3CDTF">2010-12-23T20:59:00Z</dcterms:modified>
  <cp:revision>3</cp:revision>
  <dc:subject/>
  <dc:title/>
</cp:coreProperties>
</file>